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68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ярский районный Совет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29" w:hanging="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29" w:hanging="0"/>
        <w:rPr>
          <w:szCs w:val="28"/>
        </w:rPr>
      </w:pPr>
      <w:r>
        <w:rPr>
          <w:szCs w:val="28"/>
        </w:rPr>
        <w:t>26.04.2023                                           г.Уяр                                            № 01-01-30</w:t>
      </w:r>
    </w:p>
    <w:p>
      <w:pPr>
        <w:pStyle w:val="Normal"/>
        <w:ind w:right="397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3971" w:hanging="0"/>
        <w:rPr/>
      </w:pPr>
      <w:r>
        <w:rPr/>
        <w:t>О внесении изменений в Решение Уярского районного Совета депутатов от 20.12.2022г № 01-01-100 «О районном бюджете на 2023 год и плановый период 2024-2025 годов»</w:t>
      </w:r>
    </w:p>
    <w:p>
      <w:pPr>
        <w:pStyle w:val="ConsPlusTitle"/>
        <w:widowControl/>
        <w:numPr>
          <w:ilvl w:val="0"/>
          <w:numId w:val="0"/>
        </w:numPr>
        <w:outlineLvl w:val="1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Руководствуясь ст. 153, 154 Бюджетного Кодекса Российской Федерации, Решением Уярского районного Совета депутатов от 20.12.2012 года № 01-09-91 «Положение «О бюджетном процессе в Уярском районе»», ст.27 Устава Уярского района, Уяр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 Внести в Решение Уярского районного Совета депутатов от 20.12.2022г №01-01-100 «О районном бюджете на 2023 год и плановый период 2024-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1.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1 цифры «928 682,0» заменить цифрами «997 340,8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в подпункте 2 цифры «932 527,6» заменить цифрами «1 003 044,3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в подпункте 3 цифры «3 845,6» заменить цифрами «5</w:t>
      </w:r>
      <w:r>
        <w:rPr>
          <w:color w:val="FF0000"/>
          <w:szCs w:val="28"/>
        </w:rPr>
        <w:t> </w:t>
      </w:r>
      <w:r>
        <w:rPr>
          <w:szCs w:val="28"/>
        </w:rPr>
        <w:t>703,5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4 цифры «3 845,6» заменить цифрами «5 703,5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1 цифры «856 180,4» заменить цифрами «889</w:t>
      </w:r>
      <w:r>
        <w:rPr>
          <w:color w:val="FF0000"/>
          <w:szCs w:val="28"/>
        </w:rPr>
        <w:t> </w:t>
      </w:r>
      <w:r>
        <w:rPr>
          <w:szCs w:val="28"/>
        </w:rPr>
        <w:t>390,0» цифры «852 129,7» заменить цифрами «889</w:t>
      </w:r>
      <w:r>
        <w:rPr>
          <w:color w:val="FF0000"/>
          <w:szCs w:val="28"/>
        </w:rPr>
        <w:t> </w:t>
      </w:r>
      <w:r>
        <w:rPr>
          <w:szCs w:val="28"/>
        </w:rPr>
        <w:t>199,0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в подпункте 2 цифры «859 946,7» заменить цифрами «893</w:t>
      </w:r>
      <w:r>
        <w:rPr>
          <w:color w:val="FF0000"/>
          <w:szCs w:val="28"/>
        </w:rPr>
        <w:t> </w:t>
      </w:r>
      <w:r>
        <w:rPr>
          <w:szCs w:val="28"/>
        </w:rPr>
        <w:t>156,3» цифры «855 809,1» заменить цифрами «892</w:t>
      </w:r>
      <w:r>
        <w:rPr>
          <w:color w:val="FF0000"/>
          <w:szCs w:val="28"/>
        </w:rPr>
        <w:t> </w:t>
      </w:r>
      <w:r>
        <w:rPr>
          <w:szCs w:val="28"/>
        </w:rPr>
        <w:t>878,4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3. в абзаце пятом пункта 11 слово «третьем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1.4. в пункте 12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в подпункте 2 цифры «43 334,9» заменить цифрами «43 378,3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в подпункте 3 цифры «1 004,6» заменить цифрами «1 192,8» цифры «1 045,7» заменить цифрами «1 240,1» цифры «120,4» заменить цифрами «1 281,3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«4) иные межбюджетные трансферты бюджетам муниципальных образований района на 2023 год в сумме 7 276,8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на 2024 год в сумме 901,3 тыс. рублей, на 2025 год в сумме 1 001,5 тыс.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1.5. в пункте 13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дополнить под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«5) иных межбюджетных трансфертов бюджетам муниципальных образований района на 2023 год и плановый период 2024-2025 годов согласно приложению 14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2"/>
        <w:rPr>
          <w:szCs w:val="28"/>
        </w:rPr>
      </w:pPr>
      <w:r>
        <w:rPr>
          <w:szCs w:val="28"/>
        </w:rPr>
        <w:t>1.6. приложения 1,2,4,6,7,8,11,12,13,14 к Решению изложить в новой редакции согласно приложениям 1-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2"/>
        <w:rPr>
          <w:szCs w:val="28"/>
        </w:rPr>
      </w:pPr>
      <w:r>
        <w:rPr>
          <w:szCs w:val="28"/>
        </w:rPr>
        <w:t>1.7. дополнить Решение приложением 14 согласно приложения 10 к настоящему Решению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2. Контроль за исполнением настоящего Решения возложить на председателя постоянной комиссии по бюджету и финансам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3. Настоящее Решение вступает в силу в день, следующий за днем его официального опубликования в общественно-политической газете Уярского района «Вперед»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Cs w:val="28"/>
        </w:rPr>
      </w:pPr>
      <w:r>
        <w:rPr>
          <w:szCs w:val="28"/>
        </w:rPr>
        <w:t>Уярского районного Совета депутатов                                           С.А.Стар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spacing w:lineRule="auto" w:line="276"/>
        <w:rPr/>
      </w:pPr>
      <w:r>
        <w:rPr>
          <w:szCs w:val="28"/>
        </w:rPr>
        <w:t>Глава Уярского района                                                                      С.А. Галат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caps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7:00Z</dcterms:created>
  <dc:creator>Начальник ФЭУ</dc:creator>
  <dc:description/>
  <cp:keywords/>
  <dc:language>en-US</dc:language>
  <cp:lastModifiedBy>Пользователь</cp:lastModifiedBy>
  <cp:lastPrinted>2023-04-14T11:47:00Z</cp:lastPrinted>
  <dcterms:modified xsi:type="dcterms:W3CDTF">2023-04-27T04:19:00Z</dcterms:modified>
  <cp:revision>72</cp:revision>
  <dc:subject/>
  <dc:title>ЗАКОН</dc:title>
</cp:coreProperties>
</file>