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7680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8" r="-7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ярский районный Совет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9071" w:leader="none"/>
        </w:tabs>
        <w:ind w:right="-29" w:hanging="0"/>
        <w:rPr>
          <w:rFonts w:eastAsia="Times New Roman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9071" w:leader="none"/>
        </w:tabs>
        <w:ind w:right="-29" w:hanging="0"/>
        <w:rPr>
          <w:szCs w:val="28"/>
        </w:rPr>
      </w:pPr>
      <w:r>
        <w:rPr>
          <w:szCs w:val="28"/>
        </w:rPr>
        <w:t>15.04.2025                                    г.Уяр                                          № 01-01-11</w:t>
      </w:r>
    </w:p>
    <w:p>
      <w:pPr>
        <w:pStyle w:val="Normal"/>
        <w:ind w:right="3971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3971" w:hanging="0"/>
        <w:rPr/>
      </w:pPr>
      <w:r>
        <w:rPr/>
        <w:t>О внесении изменений в Решение Уярского районного Совета депутатов от 10.12.2024г № 01-01-68 «О районном бюджете на 2025 год и плановый период 2026-2027 годов»</w:t>
      </w:r>
    </w:p>
    <w:p>
      <w:pPr>
        <w:pStyle w:val="ConsPlusTitle"/>
        <w:widowControl/>
        <w:numPr>
          <w:ilvl w:val="0"/>
          <w:numId w:val="0"/>
        </w:numPr>
        <w:outlineLvl w:val="1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  <w:t>Руководствуясь ст. 153, 154 Бюджетного Кодекса Российской Федерации, Решением Уярского районного Совета депутатов от 20.12.2012 года № 01-09-91 «Положение «О бюджетном процессе в Уярском районе»», ст.27 Устава Уярского района, Уярский районный Совет депутатов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 Внести в Решение Уярского районного Совета депутатов от 10.12.2024г №01-01-68 «О районном бюджете на 2025 год и плановый период 2026-2027 годов» следующие измен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1. 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1 цифры «1 087 301,2» заменить цифрами «1 337 082,1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2 цифры «1 094 871,7» заменить цифрами «1 344 521,3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3 цифры «7 570,5» заменить цифрами «7 439,2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4 цифры «7 570,5» заменить цифрами «7 439,2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2. в пункте 2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1 цифры «1 032 197,5» заменить цифрами «1 077 211,7» цифры «1 020 448,3» заменить цифрами «1 143 219,7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в подпункте 2 цифры «1 038 183,1» заменить цифрами «1 083</w:t>
      </w:r>
      <w:r>
        <w:rPr>
          <w:color w:val="FF0000"/>
          <w:szCs w:val="28"/>
        </w:rPr>
        <w:t> </w:t>
      </w:r>
      <w:r>
        <w:rPr>
          <w:szCs w:val="28"/>
        </w:rPr>
        <w:t>197,3» цифры «1 026 325,6» заменить цифрами «1 149 097,0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1.3. в пункте 14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2 цифры «1 834,8» заменить цифрами «1 953,9»</w:t>
      </w:r>
      <w:r>
        <w:rPr>
          <w:color w:val="FF0000"/>
          <w:szCs w:val="28"/>
        </w:rPr>
        <w:t xml:space="preserve"> </w:t>
      </w:r>
      <w:r>
        <w:rPr>
          <w:szCs w:val="28"/>
        </w:rPr>
        <w:t>цифры «2 006,5» тыс. рублей заменить цифрами «2 116,9» цифры «130,8» заменить цифрами «2 192,1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в подпункте 3 цифры «67 385,8» заменить цифрами «122</w:t>
      </w:r>
      <w:r>
        <w:rPr>
          <w:color w:val="FF0000"/>
          <w:szCs w:val="28"/>
        </w:rPr>
        <w:t> </w:t>
      </w:r>
      <w:r>
        <w:rPr>
          <w:szCs w:val="28"/>
        </w:rPr>
        <w:t>713,8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дополнить подпунктом 4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«4) иные межбюджетные трансферты бюджетам поселений района на 2025 год в сумме 28 576,4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, на 2026 год в сумме 1 214,2 тыс. рублей, на 2027 год в сумме 1 214,2 тыс. рублей.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1.4. в пункте 16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/>
      </w:pPr>
      <w:r>
        <w:rPr>
          <w:szCs w:val="28"/>
        </w:rPr>
        <w:t>дополнить подпунктом 5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«5) иных межбюджетных трансфертов бюджетам поселений района на 2025 год и плановый период 2026-2027 годов согласно приложению 14 к настоящему Решению.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5. в пункте 20 цифры «2 000,0» заменить цифрами «2 520,0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1.6. в пункте 22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абзац второй изложить в следующей редакции «на 1 января 2026 года в сумме 67 468,0 тыс. рублей, в том числе по муниципальным гарантиям Уярского района 0,0 тыс. рублей;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0"/>
        <w:outlineLvl w:val="2"/>
        <w:rPr>
          <w:szCs w:val="28"/>
        </w:rPr>
      </w:pPr>
      <w:r>
        <w:rPr>
          <w:szCs w:val="28"/>
        </w:rPr>
        <w:t>абзац седьмой исключить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2"/>
        <w:rPr>
          <w:szCs w:val="28"/>
        </w:rPr>
      </w:pPr>
      <w:r>
        <w:rPr>
          <w:szCs w:val="28"/>
        </w:rPr>
        <w:t>1.7. приложения 1,2,4,6,7,8,11,12,13,14 к Решению изложить в новой редакции согласно приложениям 1-10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09"/>
        <w:outlineLvl w:val="2"/>
        <w:rPr>
          <w:szCs w:val="28"/>
        </w:rPr>
      </w:pPr>
      <w:r>
        <w:rPr>
          <w:szCs w:val="28"/>
        </w:rPr>
        <w:t>1.8. дополнить Решение приложением 14 согласно приложению 10 к настоящему Решению.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 xml:space="preserve">2. Контроль за исполнением настоящего Решения возложить на председателя постоянной комиссии по бюджету и финансам. </w:t>
      </w:r>
    </w:p>
    <w:p>
      <w:pPr>
        <w:pStyle w:val="Normal"/>
        <w:spacing w:lineRule="auto" w:line="276"/>
        <w:ind w:firstLine="720"/>
        <w:rPr/>
      </w:pPr>
      <w:r>
        <w:rPr>
          <w:szCs w:val="28"/>
        </w:rPr>
        <w:t>3. Настоящее Решение вступает в силу в день, следующий за днем его официального опубликования в общественно-политической газете Уярского района «Вперед».</w:t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>
          <w:szCs w:val="28"/>
        </w:rPr>
      </w:pPr>
      <w:r>
        <w:rPr>
          <w:szCs w:val="28"/>
        </w:rPr>
        <w:t>Уярского районного Совета депутатов                                          С.Н.Старце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autoSpaceDE w:val="false"/>
        <w:spacing w:lineRule="auto" w:line="276"/>
        <w:rPr/>
      </w:pPr>
      <w:r>
        <w:rPr>
          <w:szCs w:val="28"/>
        </w:rPr>
        <w:t>Глава Уярского района                                                                    П.А. Грызунов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eastAsia="Calibri"/>
      <w:b/>
      <w:bCs/>
      <w:caps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7:00Z</dcterms:created>
  <dc:creator>Начальник ФЭУ</dc:creator>
  <dc:description/>
  <cp:keywords/>
  <dc:language>en-US</dc:language>
  <cp:lastModifiedBy>User</cp:lastModifiedBy>
  <cp:lastPrinted>2021-12-14T13:18:00Z</cp:lastPrinted>
  <dcterms:modified xsi:type="dcterms:W3CDTF">2025-04-15T06:36:00Z</dcterms:modified>
  <cp:revision>117</cp:revision>
  <dc:subject/>
  <dc:title>ЗАКОН</dc:title>
</cp:coreProperties>
</file>