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lineRule="auto" w:line="216"/>
        <w:ind w:left="0" w:right="-2" w:hanging="0"/>
        <w:rPr>
          <w:sz w:val="32"/>
          <w:szCs w:val="32"/>
        </w:rPr>
      </w:pPr>
      <w:r>
        <w:rPr>
          <w:sz w:val="32"/>
          <w:szCs w:val="32"/>
        </w:rPr>
        <w:t>Администрация Уярского района</w:t>
      </w:r>
    </w:p>
    <w:p>
      <w:pPr>
        <w:pStyle w:val="FR1"/>
        <w:rPr/>
      </w:pPr>
      <w:r>
        <w:rPr/>
        <w:t>П О С Т А Н О В Л Е Н И Е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0.09.2021 г.                               г. Уяр                                                   №   793  - п</w:t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ключевых показателей развития конкуренции и плана мероприятий «дорожная  карта» по содействию  развития конкуренции в Уярском районе на 2022-2025 год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исполнение требований стандарта развития конкуренции в субъектах Российской Федерации, утвержденного распоряжением Правительства Российской Федерации от 17.04.2019 № 768-р, в целях реализации мероприятий по развитию конкуренции в Красноярском крае, с учетом протокола рабочего совещания Администрации Губернатора Красноярского края  от 31.05.2019 №102, руководствуясь статьями 18,39,44 Устава Уярского района, ПОСТАНОВЛЯЮ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ключевые показатели развития конкуренции  Уярского района на период 2022-2025 годы,  согласно приложению № 1 к постановлению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твердить план мероприятий «дорожная карта» по содействию развития конкуренции  Уярского района на период 2022-2025 годы, согласно приложению № 2 к постановлению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 специалисту организационно-правового отдела администрации Уярского района (Зиновьева С.А.) разместить настоящее постановление на официальном сайте администрации Уярского района Красноярского края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admuayrsky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  Постановление вступает в силу со дня, следующего за днем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Уярского района                                                                          С.А. Галатов</w:t>
      </w:r>
    </w:p>
    <w:sectPr>
      <w:headerReference w:type="default" r:id="rId3"/>
      <w:headerReference w:type="first" r:id="rId4"/>
      <w:type w:val="nextPage"/>
      <w:pgSz w:w="12240" w:h="15840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rFonts w:cs="Times New Roman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340" w:after="0"/>
      <w:jc w:val="center"/>
    </w:pPr>
    <w:rPr>
      <w:rFonts w:ascii="Times New Roman" w:hAnsi="Times New Roman" w:eastAsia="Times New Roman" w:cs="Times New Roman"/>
      <w:b/>
      <w:bCs/>
      <w:color w:val="auto"/>
      <w:sz w:val="44"/>
      <w:szCs w:val="4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2"/>
      <w:ind w:left="1920" w:right="180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uayrsky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1:56:00Z</dcterms:created>
  <dc:creator>Николаев ЮА</dc:creator>
  <dc:description/>
  <cp:keywords/>
  <dc:language>en-US</dc:language>
  <cp:lastModifiedBy>ARBMKK</cp:lastModifiedBy>
  <cp:lastPrinted>2021-09-21T15:53:00Z</cp:lastPrinted>
  <dcterms:modified xsi:type="dcterms:W3CDTF">2025-01-17T01:56:00Z</dcterms:modified>
  <cp:revision>2</cp:revision>
  <dc:subject/>
  <dc:title/>
</cp:coreProperties>
</file>