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7"/>
        </w:rPr>
      </w:pPr>
      <w:r>
        <w:rPr>
          <w:b/>
          <w:sz w:val="28"/>
          <w:szCs w:val="27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 годовому отчету об исполнении муниципальной программы Уярского района «Реформирование и модернизация жилищно-коммунального хозяйства и повышение энергетической эффективности» за 2024 год</w:t>
      </w:r>
    </w:p>
    <w:p>
      <w:pPr>
        <w:pStyle w:val="Normal"/>
        <w:ind w:firstLine="840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tLeast" w:line="240"/>
        <w:ind w:firstLine="840"/>
        <w:jc w:val="both"/>
        <w:rPr>
          <w:sz w:val="28"/>
          <w:szCs w:val="27"/>
        </w:rPr>
      </w:pPr>
      <w:r>
        <w:rPr>
          <w:sz w:val="28"/>
          <w:szCs w:val="27"/>
        </w:rPr>
        <w:t>Муниципальная программа «Реформирование и модернизация жилищно-коммунального хозяйства и повышение энергетической эффективности» утверждена постановлением администрации Уярского района от 31.10.2013 г. №1077-п.</w:t>
      </w:r>
    </w:p>
    <w:p>
      <w:pPr>
        <w:pStyle w:val="Normal"/>
        <w:spacing w:lineRule="atLeast" w:line="240"/>
        <w:ind w:firstLine="84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tLeast" w:line="240"/>
        <w:ind w:firstLine="84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Цели и задачи муниципальной программы</w:t>
      </w:r>
    </w:p>
    <w:p>
      <w:pPr>
        <w:pStyle w:val="Normal"/>
        <w:spacing w:lineRule="atLeast" w:line="240"/>
        <w:ind w:firstLine="84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tLeast" w:line="240"/>
        <w:ind w:firstLine="840"/>
        <w:jc w:val="both"/>
        <w:rPr/>
      </w:pPr>
      <w:r>
        <w:rPr>
          <w:sz w:val="28"/>
          <w:szCs w:val="27"/>
        </w:rPr>
        <w:t>Целью муниципальной программы в отчетном 2024 году является осуществление  мониторинга и разработка мероприятий по  обеспечению 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, а также создание и поддержание высокого эстетического  уровня помещений в объектах социального значения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муниципальной программе «Реформирование и модернизация жилищно-коммунального хозяйства и повышение энергетической эффективности» отражены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 w:val="28"/>
          <w:szCs w:val="27"/>
          <w:lang w:eastAsia="en-US"/>
        </w:rPr>
      </w:pPr>
      <w:r>
        <w:rPr>
          <w:rFonts w:eastAsia="Calibri"/>
          <w:color w:val="000000"/>
          <w:sz w:val="28"/>
          <w:szCs w:val="27"/>
          <w:lang w:eastAsia="en-US"/>
        </w:rPr>
        <w:t xml:space="preserve">1. Разработка документации для предоставления субсидий бюджетам  горсельпоселений района на финансирование расходов  в сферах  жилищно-коммунального хозяйства и энергетической эффективности, развития и модернизации автомобильных дорог местного значения,  благоустройства территорий  Уярского района,  обустройства и восстановления воинских захоронений в рамках  подпрограмм государственных  программ и контроль за внедрением и реализацией мероприят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 w:val="28"/>
          <w:szCs w:val="27"/>
          <w:lang w:eastAsia="en-US"/>
        </w:rPr>
      </w:pPr>
      <w:r>
        <w:rPr>
          <w:rFonts w:eastAsia="Calibri"/>
          <w:color w:val="000000"/>
          <w:sz w:val="28"/>
          <w:szCs w:val="27"/>
          <w:lang w:eastAsia="en-US"/>
        </w:rPr>
        <w:t>2. Реализация временных мер поддержки населения в целях обеспечения доступности  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 w:val="28"/>
          <w:szCs w:val="27"/>
          <w:lang w:eastAsia="en-US"/>
        </w:rPr>
      </w:pPr>
      <w:r>
        <w:rPr>
          <w:rFonts w:eastAsia="Calibri"/>
          <w:color w:val="000000"/>
          <w:sz w:val="28"/>
          <w:szCs w:val="27"/>
          <w:lang w:eastAsia="en-US"/>
        </w:rPr>
        <w:t>3. Достижение и поддержание определенного уровня эстетической чистоты на убираемых объектах и территор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  <w:t>Решение каждой задачи осуществляется через реализацию подпрограмм муниципальной программы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7"/>
          <w:lang w:eastAsia="en-US"/>
        </w:rPr>
      </w:pPr>
      <w:r>
        <w:rPr>
          <w:rFonts w:eastAsia="Calibri"/>
          <w:b/>
          <w:sz w:val="28"/>
          <w:szCs w:val="27"/>
          <w:lang w:eastAsia="en-US"/>
        </w:rPr>
        <w:t>Финансирование программных мероприят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</w:t>
        <w:br/>
        <w:t xml:space="preserve"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редставлена по форме согласно приложению № 8 </w:t>
        <w:br/>
        <w:t>к Порядку принятия решений о разработке муниципальных программ Уярского района, их формирования и реализации (далее – Порядок).</w:t>
      </w:r>
      <w:r>
        <w:rPr>
          <w:rFonts w:eastAsia="Calibri"/>
          <w:sz w:val="28"/>
          <w:szCs w:val="27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7"/>
          <w:highlight w:val="yellow"/>
          <w:lang w:eastAsia="en-US"/>
        </w:rPr>
      </w:pPr>
      <w:r>
        <w:rPr>
          <w:rFonts w:eastAsia="Calibri"/>
          <w:sz w:val="28"/>
          <w:szCs w:val="27"/>
          <w:lang w:eastAsia="en-US"/>
        </w:rPr>
        <w:t>Планируемое финансирование программных мероприятий в 2024 году составляло 52651,8 тыс. руб., в том числе краевой бюджет – 31619,0 тыс. руб. (60,05 %), районный бюджет – 21032,8 тыс. руб. (39,94%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7"/>
          <w:lang w:eastAsia="en-US"/>
        </w:rPr>
      </w:pPr>
      <w:r>
        <w:rPr>
          <w:sz w:val="28"/>
          <w:szCs w:val="27"/>
        </w:rPr>
        <w:t xml:space="preserve">Фактический расход составил 52409,2 </w:t>
      </w:r>
      <w:r>
        <w:rPr>
          <w:rFonts w:eastAsia="Calibri"/>
          <w:sz w:val="28"/>
          <w:szCs w:val="27"/>
          <w:lang w:eastAsia="en-US"/>
        </w:rPr>
        <w:t>тыс. руб., в т. ч. краевой бюджет – 31618,9 тыс. руб. (60,33%), районный бюджет – 20790,3 тыс. руб. (39,66 %)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За 2024 план расходования средств программы «Содействие развитию местного самоуправления» выполнен на 99,53 %.  </w:t>
      </w:r>
    </w:p>
    <w:p>
      <w:pPr>
        <w:pStyle w:val="Normal"/>
        <w:ind w:firstLine="84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84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одпрограмма  «Обеспечение реализации муниципальной программы и прочие мероприятия»</w:t>
      </w:r>
    </w:p>
    <w:p>
      <w:pPr>
        <w:pStyle w:val="Normal"/>
        <w:ind w:firstLine="84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Цель подпрограммы – осуществление  мониторинга и разработка мероприятий по  обеспечению 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, а также создание и поддержание высокого эстетического  уровня помещений в социальных объект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Реализация подпрограммы в 2024 году предусматривала</w:t>
      </w:r>
      <w:r>
        <w:rPr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>достижение следующих целевых показателе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7"/>
          <w:lang w:eastAsia="en-US"/>
        </w:rPr>
        <w:t>- разработка документации для предоставления субсидий бюджетам  поселений  района на капитальный ремонт объектов коммунальной инфраструктуры Уярского района в рамках подпрограммы «Модернизация, реконструкция и капитальный ремонт объектов коммунальной инфраструктуры "  государственной программы  «Реформирование и модернизация жилищно-коммунального хозяйства и повышение энергетической эффективности»</w:t>
      </w:r>
      <w:r>
        <w:rPr>
          <w:sz w:val="28"/>
          <w:szCs w:val="27"/>
        </w:rPr>
        <w:t xml:space="preserve"> </w:t>
      </w:r>
      <w:r>
        <w:rPr>
          <w:color w:val="000000"/>
          <w:sz w:val="28"/>
          <w:szCs w:val="27"/>
          <w:lang w:eastAsia="en-US"/>
        </w:rPr>
        <w:t>в количестве 4 пакетов документов, фактически – 4 пакета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7"/>
          <w:lang w:eastAsia="en-US"/>
        </w:rPr>
        <w:t>- разработка проектов для участия в конкурсе  в рамках подпрограммы «Поддержка муниципальных проектов и мероприятий по благоустройству территорий» государственной программы  «Содействие развитию местного самоуправления»</w:t>
      </w:r>
      <w:r>
        <w:rPr>
          <w:sz w:val="28"/>
          <w:szCs w:val="27"/>
        </w:rPr>
        <w:t xml:space="preserve"> </w:t>
      </w:r>
      <w:r>
        <w:rPr>
          <w:color w:val="000000"/>
          <w:sz w:val="28"/>
          <w:szCs w:val="27"/>
          <w:lang w:eastAsia="en-US"/>
        </w:rPr>
        <w:t>в количестве 3 проектов, фактически – 3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en-US"/>
        </w:rPr>
        <w:t>- разработка документации  для участия в конкурсе в рамках подпрограммы «Содействие развитию и модернизации автомобильных дорог местного значения муниципальных образований» государственной программы  «Содействие развитию местного самоуправления»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eastAsia="en-US"/>
        </w:rPr>
        <w:t>в количестве 3 пакетов документов, фактически – 3 пакета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7"/>
          <w:lang w:eastAsia="en-US"/>
        </w:rPr>
        <w:t>- разработка документации  для выделения субсидий бюджетам горсельпоселений района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«Содействие развитию местного самоуправления»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eastAsia="en-US"/>
        </w:rPr>
        <w:t>в количестве 2 пакетов документов, фактически – 2 пакета документов</w:t>
      </w:r>
      <w:r>
        <w:rPr>
          <w:color w:val="000000"/>
          <w:sz w:val="28"/>
          <w:szCs w:val="27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7"/>
          <w:lang w:eastAsia="en-US"/>
        </w:rPr>
        <w:t>- количество проведенных контрольных и проверочных мероприятий по отношению к запланированным проверкам за производством работ по капитальному ремонту объектов жилищно-коммунального хозяйства, ремонту улично-дорожной сети сельских поселений, и благоустройству территорий 100%, фактически – 100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7"/>
          <w:lang w:eastAsia="en-US"/>
        </w:rPr>
        <w:t>-  доля исполненной отчётности в краевые структуры  и надзорные органы 100%, фактически – 100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7"/>
          <w:lang w:eastAsia="en-US"/>
        </w:rPr>
        <w:t>-  уровень возмещения населением затрат на предоставление жилищно-коммунальных услуг по установленным для населения тарифам 100%, фактически – 100%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7"/>
          <w:lang w:eastAsia="en-US"/>
        </w:rPr>
        <w:t>- оценка качества организации мероприятий и технологических процессов, являющихся частью эксплуатации объектов недвижимости и территорий, направленных на обеспечение безопасного для человека уровня чистоты и поддержания престижа и респектабельности социальных объектов 100%, фактически – 100%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План освоения бюджетных ассигнований по данной подпрограмме на 2024 год запланирован в объеме 52651,8 тыс. руб., в том числе 31619,0  тыс.руб. – за счет средств краевого бюджета, 21032,8 тыс.руб. – за счет местного бюджета; выполнено – 52409,2  тыс. руб., в том числе за счет средств краевого бюджета – 31618,9 тыс. руб., районного бюджета – 20790,3 тыс.руб.,   план исполнен на 99,53 %, что объясняется возникновением экономии бюджетных средств, направленных на оплату труда и начислений на выплаты по оплате труда, а также за счет уменьшения фактической потребности на возмещение расходов</w:t>
      </w:r>
      <w:r>
        <w:rPr/>
        <w:t xml:space="preserve"> </w:t>
      </w:r>
      <w:r>
        <w:rPr>
          <w:sz w:val="28"/>
          <w:szCs w:val="27"/>
        </w:rPr>
        <w:t>по обеспечению ограничения платы граждан за коммунальные услуги.</w:t>
      </w:r>
    </w:p>
    <w:p>
      <w:pPr>
        <w:pStyle w:val="Normal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ind w:firstLine="60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ind w:firstLine="60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5529" w:leader="none"/>
        </w:tabs>
        <w:ind w:right="-2" w:hanging="0"/>
        <w:jc w:val="both"/>
        <w:rPr>
          <w:sz w:val="28"/>
          <w:szCs w:val="27"/>
        </w:rPr>
      </w:pPr>
      <w:r>
        <w:rPr>
          <w:sz w:val="28"/>
          <w:szCs w:val="27"/>
        </w:rPr>
        <w:t>Руководитель МКУ «Служба заказчика»</w:t>
      </w:r>
    </w:p>
    <w:p>
      <w:pPr>
        <w:pStyle w:val="Normal"/>
        <w:tabs>
          <w:tab w:val="clear" w:pos="708"/>
          <w:tab w:val="left" w:pos="5529" w:leader="none"/>
        </w:tabs>
        <w:ind w:right="-2" w:hanging="0"/>
        <w:jc w:val="both"/>
        <w:rPr/>
      </w:pPr>
      <w:r>
        <w:rPr>
          <w:sz w:val="28"/>
          <w:szCs w:val="27"/>
        </w:rPr>
        <w:t>Уярского района                                                                            Н.А. Гречухина</w:t>
      </w:r>
    </w:p>
    <w:sectPr>
      <w:footerReference w:type="default" r:id="rId2"/>
      <w:type w:val="nextPage"/>
      <w:pgSz w:w="11906" w:h="16838"/>
      <w:pgMar w:left="1418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tLeast" w:line="100"/>
      <w:ind w:left="576" w:hanging="576"/>
      <w:jc w:val="center"/>
      <w:outlineLvl w:val="1"/>
    </w:pPr>
    <w:rPr>
      <w:kern w:val="2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imSun;宋体" w:hAnsi="SimSun;宋体" w:eastAsia="SimSun;宋体" w:cs="SimSun;宋体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Calibri"/>
      <w:sz w:val="24"/>
      <w:szCs w:val="22"/>
    </w:rPr>
  </w:style>
  <w:style w:type="character" w:styleId="2">
    <w:name w:val="Заголовок 2 Знак"/>
    <w:qFormat/>
    <w:rPr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46:00Z</dcterms:created>
  <dc:creator>Дарья</dc:creator>
  <dc:description/>
  <cp:keywords/>
  <dc:language>en-US</dc:language>
  <cp:lastModifiedBy>User</cp:lastModifiedBy>
  <cp:lastPrinted>2025-02-19T16:37:00Z</cp:lastPrinted>
  <dcterms:modified xsi:type="dcterms:W3CDTF">2025-02-19T09:39:00Z</dcterms:modified>
  <cp:revision>322</cp:revision>
  <dc:subject/>
  <dc:title>Отчет об исполнении районного бюджета</dc:title>
</cp:coreProperties>
</file>