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 к годовому отчет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об исполнении муниципальной программ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Управление муниципальными финансам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за  2024 год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Управление муниципальными финансами» со сроками реализации 2014-2030гг., общим объемом бюджетных ассигнований за 2024 год составляет 110 662,4 тыс.рублей., исполнение- 109 622,3 тыс.рублей., что составляет выполнение программы 99,1% 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Целью муниципальной программы в отчетном 2024 году  является обеспечение равных условий для устойчивого и эффективного исполнения расходных обязательств горсельпоселений, обеспечение сбалансированности и повышение финансовой самостоятельности бюджетов горсельпоселений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softHyphen/>
        <w:t xml:space="preserve">«Создание условий для обеспечения финансовой устойчивости бюджетов горсельпоселений Уярского района»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ышение качества реализации горсельпоселений закрепленных за ними полномочий»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«Отсутствие в горсельпоселениях просроченной кредиторской задолженности»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одпрограмма 1 «Создание условий для эффективного и ответственного управления муниципальными финансами, повышение устойчивости бюджетов горсельпоселений Уярского района» исполнена на 100%, мероприятия по подпрограмме 2 «Обеспечение реализации муниципальной программы и прочие мероприятия» на 93,6%., невыполнения в сумме   1040,1 тыс.рубл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Экономия   по 0106 разделу образовалась за счет возмещения ФСС и больничных листов 173,7 тыс.руб, в размере 599,5 тыс рублей.   по 0113 разделу, возмещение по ФСС. больничному листу, экономия по 0,5 ставки,  266,9 тыс.рублей – невосстребованность по прочим закупкам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Информация о целевых показателях муниципальной программы «Управление муниципальными финансами» Уярского района и показателях результативности подпрограмм и отдельные мероприятия муниципальной программы «Управление муниципальными финансами» Уярского района   согласно приложению № 7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Информация об использовании бюджетных ассигнований районного бюджета и иных средств на реализацию отдельных мероприятий муниципальной программы Уярского района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муниципальной программы Уярского района, а также по годам реализации муниципальной программы Уярского района) отражены в приложении № 8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Информация об использовании бюджетных ассигнований районного бюджета и иных средств на реализацию   программы  с указанием плановых и фактических значений согласно приложению № 9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Информация о планируемых значениях и фактически достигнутых значениях сводных показателей муниципальных заданий не предусмотрена по приложению №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right="-2" w:hanging="0"/>
        <w:jc w:val="both"/>
        <w:rPr/>
      </w:pPr>
      <w:r>
        <w:rPr>
          <w:sz w:val="28"/>
          <w:szCs w:val="28"/>
        </w:rPr>
        <w:t>Заместитель главы  Уярского района</w:t>
      </w:r>
    </w:p>
    <w:p>
      <w:pPr>
        <w:pStyle w:val="Normal"/>
        <w:tabs>
          <w:tab w:val="clear" w:pos="708"/>
          <w:tab w:val="left" w:pos="552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</w:t>
      </w:r>
    </w:p>
    <w:p>
      <w:pPr>
        <w:pStyle w:val="Normal"/>
        <w:tabs>
          <w:tab w:val="clear" w:pos="708"/>
          <w:tab w:val="left" w:pos="552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ам – руководитель</w:t>
      </w:r>
    </w:p>
    <w:p>
      <w:pPr>
        <w:pStyle w:val="Normal"/>
        <w:tabs>
          <w:tab w:val="clear" w:pos="708"/>
          <w:tab w:val="left" w:pos="5529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финансового управления                                                           Н. А. Химиченко         </w:t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41:00Z</dcterms:created>
  <dc:creator>Дарья</dc:creator>
  <dc:description/>
  <cp:keywords/>
  <dc:language>en-US</dc:language>
  <cp:lastModifiedBy>User</cp:lastModifiedBy>
  <cp:lastPrinted>2025-02-12T13:18:00Z</cp:lastPrinted>
  <dcterms:modified xsi:type="dcterms:W3CDTF">2025-02-12T06:20:00Z</dcterms:modified>
  <cp:revision>32</cp:revision>
  <dc:subject/>
  <dc:title>Отчет об исполнении районного бюджета</dc:title>
</cp:coreProperties>
</file>