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 к годовому отче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б исполнении муниципальной программы Уярского района «Развитие культуры»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культуры» утверждена постановлением администрации Уярского района от 29.10.2013 № 1053-п со сроками реализации 2014-2030 гг.</w:t>
      </w:r>
    </w:p>
    <w:p>
      <w:pPr>
        <w:pStyle w:val="Normal"/>
        <w:spacing w:lineRule="atLeas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ями муниципальной программы в отчетном 2024 году являю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эффективное использование культурного наследия Уярского райо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и реализации культурного и духовного потенциала населения Уярского райо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тенциала молодежи и его реализация в интересах развития Уярского райо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возможность гражданам систематически заниматься физической культурой и спортом на территории Уярского район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иблиотечного дел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архивного дел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создание условий для развития творческого потенциала жителей Уярского района и их участия в формировании качества жизн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добровольчества и туризма в Уярском район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разования в области культуры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областью «культура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содействие социальному, культурному, физическому развитию молодежи, и создание условий для полного её участия в социально-экономической, политической и культурной жизни обще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включения молодежи, как активного субъекта общественных отношений в социально-экономические процессы района, поддержка молодежных инициатив в сфере социально-экономического развития Уярского район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вития массовой физической культуры на территории Уярского район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информационное обеспечение, пропаганда и реклама сферы физической культуры и спорта, здорового образа жизни;</w:t>
      </w:r>
    </w:p>
    <w:p>
      <w:pPr>
        <w:pStyle w:val="Normal"/>
        <w:ind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еспечение предоставления дополнительного образования детям в МБУ ДО СШ «Юность» Уярск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подпрограммах Муниципальной программы «Развитие культуры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1. «Сохранение культурного наслед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. «Обеспечение условий реализации программы и прочие мероприят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дпрограмма 3. «Развитие молодежной полит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дпрограмма 4. «Развитие массовой физической культуры и спор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нируемое финансирование программных мероприятий в 2024 году составляло – 160 978,0 тыс. руб., в том числе федеральный бюджет – 375,8 тыс. руб. (0,2 %), краевой бюджет – 47 386,2 тыс. руб. (29,5 %), районный бюджет – 113 216,0 тыс. руб. (70,3 %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Фактический расход составил 159 835,6 </w:t>
      </w:r>
      <w:r>
        <w:rPr>
          <w:rFonts w:eastAsia="Calibri"/>
          <w:sz w:val="28"/>
          <w:szCs w:val="28"/>
          <w:lang w:eastAsia="en-US"/>
        </w:rPr>
        <w:t>тыс. руб., в том числе федеральный бюджет – 375,6 тыс. руб. (0,2 %), краевой бюджет – 46 737,9 тыс. руб. (29,3 %), районный бюджет – 112 721,9 тыс. руб. (70,5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4 год план расходования средств программы «Развитие культуры» выполнен на 99,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1 «</w:t>
      </w:r>
      <w:r>
        <w:rPr>
          <w:color w:val="000000"/>
          <w:sz w:val="28"/>
          <w:szCs w:val="28"/>
        </w:rPr>
        <w:t>Сохранение культурного наследия</w:t>
      </w:r>
      <w:r>
        <w:rPr>
          <w:sz w:val="28"/>
          <w:szCs w:val="28"/>
        </w:rPr>
        <w:t>» план освоения бюджетных ассигнований на 2024 год запланирован в объеме 93 640,8 тыс. руб., в том числе 375,8 тыс. руб. – за счет средств федерального бюджета, 24 232,9 тыс. руб. – за счет средств краевого бюджета, 69 032,1 тыс. руб. – за счет средств районного бюджета. Исполнен на 99,8 %, сумма невыполнения плана составила 209,8 тыс. руб. за счет заявительный характер субсидирования организаций, производителей товаров,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своения бюджетных ассигнований по подпрограмме 2 «Обеспечение условий реализации программы и прочие мероприятия» составил 22 668,7 тыс. руб., в том числе</w:t>
      </w:r>
      <w:r>
        <w:rPr>
          <w:rFonts w:eastAsia="Calibri"/>
          <w:sz w:val="28"/>
          <w:szCs w:val="28"/>
          <w:lang w:eastAsia="en-US"/>
        </w:rPr>
        <w:t xml:space="preserve"> краевой бюджет – 2 309,6 тыс. руб., районный бюджет – 20 359,1 тыс. руб.</w:t>
      </w:r>
      <w:r>
        <w:rPr>
          <w:sz w:val="28"/>
          <w:szCs w:val="28"/>
        </w:rPr>
        <w:t xml:space="preserve"> Исполнен на 99,2%, сумма невыполнения в сумме 178 тыс. руб. за счет уменьшения численности получателей выплат, пособий и компенсаций по сравнению с запланированной; отсутствие соглашений с публично-правовым образованием; изменения численности получателей денежных средств (сотрудников, студентов, аспирантов); оплата работ "по факту" на основании актов выполнен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о подпрограмме 3 «Развитие молодежной политики» </w:t>
      </w:r>
      <w:r>
        <w:rPr>
          <w:sz w:val="28"/>
          <w:szCs w:val="28"/>
        </w:rPr>
        <w:t>план освоения бюджетных ассигнований на 2024 год запланирован в объеме 5 108,4 тыс. руб., в том числе 1 542,7 тыс. руб. – за счет средств краевого бюджета, 3 565,7 тыс. руб. – за счет средств районного бюджета. Исполнен на 96,6 %, сумма невыполнения плана составила 175,3 тыс. руб. за счет уменьшения численности получателей выплат, пособий и компенсаций по сравнению с запланированной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лан освоения бюджетных ассигнований по </w:t>
      </w:r>
      <w:r>
        <w:rPr>
          <w:sz w:val="28"/>
          <w:szCs w:val="28"/>
          <w:lang w:eastAsia="ar-SA"/>
        </w:rPr>
        <w:t xml:space="preserve">подпрограмме 4 «Развитие массовой физической культуры и спорта» </w:t>
      </w:r>
      <w:r>
        <w:rPr>
          <w:sz w:val="28"/>
          <w:szCs w:val="28"/>
        </w:rPr>
        <w:t>составил 39 560,1 тыс. руб., в том числе</w:t>
      </w:r>
      <w:r>
        <w:rPr>
          <w:rFonts w:eastAsia="Calibri"/>
          <w:sz w:val="28"/>
          <w:szCs w:val="28"/>
          <w:lang w:eastAsia="en-US"/>
        </w:rPr>
        <w:t xml:space="preserve"> краевой бюджет – 19 301,0 тыс. руб., районный бюджет – 20 259,1 тыс. руб.</w:t>
      </w:r>
      <w:r>
        <w:rPr>
          <w:sz w:val="28"/>
          <w:szCs w:val="28"/>
        </w:rPr>
        <w:t xml:space="preserve"> Исполнен на 98,5%, сумма невыполнения в сумме 178 тыс. руб. за счет заявительного характера субсидирования организаций, производителей товаров, работ и услуг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целевых показателях муниципальной программы «Управление муниципальными финансами» Уярского района и показателях результативности подпрограмм и отдельные мероприятия муниципальной программы «Управление муниципальными финансами» Уярского района   согласно приложению №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ассигнований районного бюджета и иных средств на реализацию отдельных мероприятий муниципальной программы Уярского района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муниципальной программы Уярского района, а также по годам реализации муниципальной программы Уярского района) отражены в приложении № 8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Информация об использовании бюджетных ассигнований районного бюджета и иных средств на реализацию   программы с указанием плановых и фактических значений согласно приложению № 9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ланируемых значениях и фактически достигнутых значениях сводных показателей муниципальных заданий отражены в приложении № 10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  <w:r>
        <w:rPr>
          <w:bCs/>
          <w:color w:val="000000"/>
          <w:sz w:val="28"/>
          <w:szCs w:val="28"/>
        </w:rPr>
        <w:t xml:space="preserve">Отдела культуры,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лодежной политики и спорта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администрации Уярского района                                                  С. А. Политы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19:00Z</dcterms:created>
  <dc:creator>Дарья</dc:creator>
  <dc:description/>
  <cp:keywords/>
  <dc:language>en-US</dc:language>
  <cp:lastModifiedBy>Самченко</cp:lastModifiedBy>
  <cp:lastPrinted>2025-01-29T16:56:00Z</cp:lastPrinted>
  <dcterms:modified xsi:type="dcterms:W3CDTF">2025-01-30T08:36:00Z</dcterms:modified>
  <cp:revision>7</cp:revision>
  <dc:subject/>
  <dc:title>Отчет об исполнении районного бюджета</dc:title>
</cp:coreProperties>
</file>