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ярский районный Совет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szCs w:val="28"/>
        </w:rPr>
      </w:pPr>
      <w:r>
        <w:rPr>
          <w:szCs w:val="28"/>
        </w:rPr>
        <w:t>15.04.2025                                    г.Уяр                                          № 01-01-11</w:t>
      </w:r>
    </w:p>
    <w:p>
      <w:pPr>
        <w:pStyle w:val="Normal"/>
        <w:ind w:right="397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971" w:hanging="0"/>
        <w:rPr/>
      </w:pPr>
      <w:r>
        <w:rPr/>
        <w:t>О внесении изменений в Решение Уярского районного Совета депутатов от 10.12.2024г № 01-01-68 «О районном бюджете на 2025 год и плановый период 2026-2027 годов»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Руководствуясь ст. 153, 154 Бюджетного Кодекса Российской Федерации, Решением Уярского районного Совета депутатов от 20.12.2012 года № 01-09-91 «Положение «О бюджетном процессе в Уярском районе»», ст.27 Устава Уярского района, Уяр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 Внести в Решение Уярского районного Совета депутатов от 10.12.2024г №01-01-68 «О районном бюджете на 2025 год и плановый период 2026-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1 087 301,2» заменить цифрами «1 337 082,1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2 цифры «1 094 871,7» заменить цифрами «1 344 521,3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3 цифры «7 570,5» заменить цифрами «7 439,2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4 цифры «7 570,5» заменить цифрами «7 439,2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1 032 197,5» заменить цифрами «1 077 211,7» цифры «1 020 448,3» заменить цифрами «1 143 219,7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2 цифры «1 038 183,1» заменить цифрами «1 083</w:t>
      </w:r>
      <w:r>
        <w:rPr>
          <w:color w:val="FF0000"/>
          <w:szCs w:val="28"/>
        </w:rPr>
        <w:t> </w:t>
      </w:r>
      <w:r>
        <w:rPr>
          <w:szCs w:val="28"/>
        </w:rPr>
        <w:t>197,3» цифры «1 026 325,6» заменить цифрами «1 149 097,0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3. в пункте 14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2 цифры «1 834,8» заменить цифрами «1 953,9»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2 006,5» тыс. рублей заменить цифрами «2 116,9» цифры «130,8» заменить цифрами «2 192,1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3 цифры «67 385,8» заменить цифрами «122</w:t>
      </w:r>
      <w:r>
        <w:rPr>
          <w:color w:val="FF0000"/>
          <w:szCs w:val="28"/>
        </w:rPr>
        <w:t> </w:t>
      </w:r>
      <w:r>
        <w:rPr>
          <w:szCs w:val="28"/>
        </w:rPr>
        <w:t>713,8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4) иные межбюджетные трансферты бюджетам поселений района на 2025 год в сумме 28 576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на 2026 год в сумме 1 214,2 тыс. рублей, на 2027 год в сумме 1 214,2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4. в пункте 16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5) иных межбюджетных трансфертов бюджетам поселений района на 2025 год и плановый период 2026-2027 годов согласно приложению 14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5. в пункте 20 цифры «2 000,0» заменить цифрами «2 520,0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6. в пункте 2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абзац второй изложить в следующей редакции «на 1 января 2026 года в сумме 67 468,0 тыс. рублей, в том числе по муниципальным гарантиям Уярского района 0,0 тыс. рублей;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абзац седьмой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7. приложения 1,2,4,6,7,8,11,12,13,14 к Решению изложить в новой редакции согласно приложениям 1-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8. дополнить Решение приложением 14 согласно приложению 10 к настоящему Решению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2. Контроль за исполнением настоящего Решения возложить на председателя постоянной комиссии по бюджету и финансам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3. Настоящее Решение вступает в силу в день, следующий за днем его официального опубликования в общественно-политической газете Уярского района «Вперед»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седатель Уярск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Cs w:val="28"/>
                <w:shd w:fill="FBFBFB" w:val="clear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айонного 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Cs w:val="28"/>
                <w:shd w:fill="FBFBFB" w:val="clear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И.о. главы Уярского района </w:t>
            </w:r>
          </w:p>
        </w:tc>
      </w:tr>
      <w:tr>
        <w:trPr>
          <w:trHeight w:val="7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sz w:val="20"/>
                <w:szCs w:val="28"/>
                <w:shd w:fill="FBFBFB" w:val="clear"/>
                <w:lang w:eastAsia="en-US"/>
              </w:rPr>
            </w:pPr>
            <w:r>
              <w:rPr>
                <w:sz w:val="20"/>
                <w:szCs w:val="28"/>
                <w:shd w:fill="FBFBFB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С.Н. Старце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Cs w:val="28"/>
                <w:shd w:fill="FBFBFB" w:val="clear"/>
                <w:lang w:eastAsia="en-US"/>
              </w:rPr>
            </w:pPr>
            <w:r>
              <w:rPr>
                <w:szCs w:val="28"/>
                <w:shd w:fill="FBFBFB" w:val="clear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szCs w:val="28"/>
                <w:shd w:fill="FBFBFB" w:val="clear"/>
                <w:lang w:eastAsia="en-US"/>
              </w:rPr>
            </w:pPr>
            <w:r>
              <w:rPr>
                <w:szCs w:val="28"/>
                <w:shd w:fill="FBFBFB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А.П. </w:t>
            </w:r>
            <w:r>
              <w:rPr>
                <w:szCs w:val="28"/>
                <w:lang w:eastAsia="en-US"/>
              </w:rPr>
              <w:t>Опанас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Cs w:val="28"/>
                <w:shd w:fill="FBFBFB" w:val="clear"/>
                <w:lang w:eastAsia="en-US"/>
              </w:rPr>
            </w:pPr>
            <w:r>
              <w:rPr>
                <w:szCs w:val="28"/>
                <w:shd w:fill="FBFBFB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caps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7:00Z</dcterms:created>
  <dc:creator>Начальник ФЭУ</dc:creator>
  <dc:description/>
  <cp:keywords/>
  <dc:language>en-US</dc:language>
  <cp:lastModifiedBy>User1</cp:lastModifiedBy>
  <cp:lastPrinted>2025-04-16T09:12:00Z</cp:lastPrinted>
  <dcterms:modified xsi:type="dcterms:W3CDTF">2025-04-16T02:12:00Z</dcterms:modified>
  <cp:revision>119</cp:revision>
  <dc:subject/>
  <dc:title>ЗАКОН</dc:title>
</cp:coreProperties>
</file>